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 xml:space="preserve">中学生领导力大赛 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校园服务活动文字材料说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山东省泰安第一中学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项目论证</w:t>
      </w:r>
    </w:p>
    <w:p>
      <w:pPr>
        <w:pStyle w:val="Style15"/>
        <w:spacing w:lineRule="atLeast" w:line="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，国家作出“在内地省市办学，帮助西藏培养人才”的重大决策。从</w:t>
      </w:r>
      <w:r>
        <w:rPr>
          <w:sz w:val="28"/>
          <w:szCs w:val="28"/>
        </w:rPr>
        <w:t>1985</w:t>
      </w:r>
      <w:r>
        <w:rPr>
          <w:sz w:val="28"/>
          <w:szCs w:val="28"/>
        </w:rPr>
        <w:t>年起，每年招收</w:t>
      </w:r>
      <w:r>
        <w:rPr>
          <w:sz w:val="28"/>
          <w:szCs w:val="28"/>
        </w:rPr>
        <w:t>1300</w:t>
      </w:r>
      <w:r>
        <w:rPr>
          <w:sz w:val="28"/>
          <w:szCs w:val="28"/>
        </w:rPr>
        <w:t>名西藏少数民族小学毕业生到内地</w:t>
      </w:r>
      <w:r>
        <w:rPr>
          <w:sz w:val="28"/>
          <w:szCs w:val="28"/>
        </w:rPr>
        <w:t>16</w:t>
      </w:r>
      <w:r>
        <w:rPr>
          <w:sz w:val="28"/>
          <w:szCs w:val="28"/>
        </w:rPr>
        <w:t>个省市西藏班</w:t>
      </w:r>
      <w:r>
        <w:rPr>
          <w:sz w:val="28"/>
          <w:szCs w:val="28"/>
        </w:rPr>
        <w:t>(</w:t>
      </w:r>
      <w:r>
        <w:rPr>
          <w:sz w:val="28"/>
          <w:szCs w:val="28"/>
        </w:rPr>
        <w:t>校</w:t>
      </w:r>
      <w:r>
        <w:rPr>
          <w:sz w:val="28"/>
          <w:szCs w:val="28"/>
        </w:rPr>
        <w:t>)</w:t>
      </w:r>
      <w:r>
        <w:rPr>
          <w:sz w:val="28"/>
          <w:szCs w:val="28"/>
        </w:rPr>
        <w:t>学习，着力为西藏培养少数民族中等专业人才。</w:t>
      </w:r>
    </w:p>
    <w:p>
      <w:pPr>
        <w:pStyle w:val="Style15"/>
        <w:spacing w:lineRule="atLeast" w:line="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一中西藏生历史</w:t>
      </w:r>
      <w:r>
        <w:rPr>
          <w:sz w:val="28"/>
          <w:szCs w:val="28"/>
        </w:rPr>
        <w:t>---------</w:t>
      </w:r>
    </w:p>
    <w:p>
      <w:pPr>
        <w:pStyle w:val="Style15"/>
        <w:spacing w:lineRule="atLeast" w:line="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为使藏族同胞尽快能融入汉族大家庭，适应泰安当地的文化生活，适应快节奏的高中生活，我校特地开展了校园服务活动，关注西藏生的心理健康，围绕“幸福 陪伴 成长”等关键词，对他们进行心理方面，学习方面的帮助，纵观一中开展援藏活动的十年征程，我们在援藏工作上取得了一定成绩。</w:t>
      </w:r>
    </w:p>
    <w:p>
      <w:pPr>
        <w:pStyle w:val="Style15"/>
        <w:spacing w:lineRule="atLeast" w:line="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新一期的援藏活动自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八月始，项目实施至今，活动进行顺利，从迎新，接纳，融入，整个过程，全体汉族志愿者秉持奉献关爱帮助的原则，对藏族同胞表现出爱心和热情，藏族同胞也表现出了积极融入的态度。</w:t>
      </w:r>
    </w:p>
    <w:p>
      <w:pPr>
        <w:pStyle w:val="Style15"/>
        <w:spacing w:lineRule="atLeast" w:line="2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项目实施过程及项目方案落实情况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让西藏生尽快融入集体，我们进行了如下的活动：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西藏生迎新活动 相互了解认识 初步融入整个汉藏集体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泰山历史文化参观了解活动：参观岱庙 爬泰山  观泰山美景 领泰安魅力 加深对泰安这个城市的印象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军训活动 与汉族同学一起 适应高中生活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西藏生运动会  促进汉藏同胞和谐关系 锻炼学生综合身体做素质 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汉藏一家亲  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元旦联欢 庆祝藏历新年 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庆端午 感受中华传统节日魅力 共同包粽子 感受传统文化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次的西藏生工作会议 对个阶段取得的成绩进行总结分析 对下一阶段工作进行计划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红叶辅教活动 志愿者一对一学习辅导，提高了西藏生的学习能力和各项成绩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项目实施受益人群及其反馈意见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此项援藏活动的受益人群：受助主体全体 西藏生同学</w:t>
      </w:r>
    </w:p>
    <w:p>
      <w:pPr>
        <w:pStyle w:val="Normal"/>
        <w:ind w:left="359" w:firstLine="3360"/>
        <w:rPr/>
      </w:pPr>
      <w:r>
        <w:rPr>
          <w:rFonts w:ascii="宋体;SimSun" w:hAnsi="宋体;SimSun" w:cs="宋体;SimSun"/>
          <w:sz w:val="28"/>
          <w:szCs w:val="28"/>
        </w:rPr>
        <w:t>及 项目实施人 汉族志愿者同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②</w:t>
      </w:r>
      <w:r>
        <w:rPr>
          <w:rFonts w:ascii="宋体;SimSun" w:hAnsi="宋体;SimSun" w:cs="宋体;SimSun"/>
          <w:sz w:val="28"/>
          <w:szCs w:val="28"/>
        </w:rPr>
        <w:t>通过调查问卷采访等形式，获得反馈意见良好，结果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藏族同胞通过参与以上一系列活动，在心理，人际交往，学习，生活等方面，能力得到了很大提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心理方面：汉藏同学一起参与各项活动，如“汉藏一家亲”，汉族志愿者对藏族同胞的关心，使其感受到了温暖，在异乡能有家的感觉，使藏族同胞有积极阳光的心态，面对日常的学习生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际交往方面：面对面心贴心的交流来往，使藏族同胞能自然的融入集体，汉族同胞在人际交往方面能有所收获，新的友谊新的感情使其在未来高中生活不再孤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方面：每周的红叶辅教活动，志愿者同学尽其所能帮助西藏同胞解决学习上的难题，很大程度上提高了他们的成绩，使其能与所有同学共同进步，学业上取得成绩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活方面：汉族志愿者对西藏生的帮助，极大地提高了他们的生活能力，能够自然融入并适应泰安当地的文化生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项目实施对学生的挑战与益处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实施过程中，志愿者同学面临着许多挑战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何种方式走近藏族同胞集体。西藏生是一个特别的群体，由于汉藏文化风俗的差异，个人性格的异同，如何接近西藏生成为第一个汉族志愿者面临的问题。面临这个挑战，汉族志愿者大胆而细心，为西藏生精心设计了各种活动，接近并了解他们整个群体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何设计汉藏同学都接受的活动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怎样渗透汉藏文化 进行文化融合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何克服在交流方面的障碍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此次活动对于项目实施者的益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实践活动锻炼了我们的综合能力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策划实施的整个过程锻炼了我们的领导能力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锻炼了我们的团队合作的能力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就了我们坚忍不拔、勇敢细心的品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社会实践中培养了我们的亲和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促进各民族之间的文化交流，实现各民族团结的目标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1:41:00Z</dcterms:created>
  <dc:creator>Heroxp</dc:creator>
  <dc:description/>
  <cp:keywords/>
  <dc:language>en-US</dc:language>
  <cp:lastModifiedBy>VOL User</cp:lastModifiedBy>
  <dcterms:modified xsi:type="dcterms:W3CDTF">2013-07-09T13:02:00Z</dcterms:modified>
  <cp:revision>22</cp:revision>
  <dc:subject/>
  <dc:title>一</dc:title>
</cp:coreProperties>
</file>